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45706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769528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74171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408197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20168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08567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547568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661189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84360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36659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118075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72129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051734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29230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0566172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942523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938067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215655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887431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483084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51918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96910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079756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65796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385053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9096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