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12878332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962525168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70067199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70837632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661083047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707275168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42743250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013311809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057210765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93062867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4198149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674497219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45834589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503579528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65819132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669093932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23236617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01889678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244045972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81431550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728384445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86544417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129176160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481291139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89881289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81252182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