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3545571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2722877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286606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7292277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2945097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1163959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108468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2828257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6179713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5306017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836229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189998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8958710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9404582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1743996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3129020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7033797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8975208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8831397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3002843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7591039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4998312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7208459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0705080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0622166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2755800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0035934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934734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9655598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5784319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7784148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511503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3202951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8269812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8236344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441725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7776343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5521347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2969629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4825861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93767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6764372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8980476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7546920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4388467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1048708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913316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1099032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6162885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6493104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7196194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7590266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8046890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3609003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7509652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0714299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7671362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