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74563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572409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893973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87619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00971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80926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30769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58705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437543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818782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85891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194259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20511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256965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404753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555145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730831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6897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3205614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1232251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616783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3218122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50554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59695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31342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170871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