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357857617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699244797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992622796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186556737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574928497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533348070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906119556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284998034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366767176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42473863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719290822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2109287870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794713067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159342758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830290801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27032539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511301227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2014507366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195123549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612883520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317801332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835093328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2077822241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684980038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247572776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89105803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