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569075165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026672879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158954218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942243433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2142063505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2068458465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503026709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988027806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706009191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2404970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71652061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905925526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727249525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971992715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205797870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665605656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79246090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979668473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722721487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891068018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761769723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548466237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73588461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454200966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651817795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761815381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