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3778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58475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05345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83444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59575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85350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7416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85791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5259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45576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21314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48469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8461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29015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11202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60567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13435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36485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60768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63375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83839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75451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5466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43180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47866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0202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5473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0373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40044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97716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55391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6256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85927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04087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9649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020469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16423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13724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70260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13928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94034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49445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18116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194297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