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66462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60189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06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35020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91120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4582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61431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75152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23836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23327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85023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38806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97347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37191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56006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64906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84723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96594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64316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63510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14706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15222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63318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90333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2379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96087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93563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81492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02134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00659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46051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17811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96582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95001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402892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58376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75097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22513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18176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95057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03696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84494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76618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37075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92348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50188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143092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14694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93280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9092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153990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98748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54091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06862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795461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2281176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