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8082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39446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40559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67915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606475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95230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15414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56569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95079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73408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17160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99161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96028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76474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96472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4645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22820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8075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90105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48767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53499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00429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2175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48563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13949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64452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85315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44123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81928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14051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0002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53468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05593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65442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66903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7726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60273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01941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1700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50542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03510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14289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96475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35428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57853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0580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67014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65809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8778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178929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73643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646543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10768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322212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016690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74371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