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15369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22013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0243283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636332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26923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87938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35254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856925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947881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155428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16659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52897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1758867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