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6897824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6504366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9760846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707301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212010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1326670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0500179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1021110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178264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0900960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2662578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8463113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5790690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9448724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1895245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535546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651423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4156860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3638604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2955893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451335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6266116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2766063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7533186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8609472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397913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