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295857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03645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233588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723232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27143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6624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05833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26962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69726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06838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94092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823298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54264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538246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6766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59509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63755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22507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52617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769035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21354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77408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5102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98080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08346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0692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