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5370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305860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70028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95686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91741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59981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2667343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226746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92341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19025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35269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593079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376923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366549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26088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78013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41166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54210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276717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199737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036844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838105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3122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186342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345830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38334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