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30715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406339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858400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908874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660211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62168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690063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75569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49528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699237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937928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223150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786891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075894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375693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686333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95823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914528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44492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720790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48194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25305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720716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98724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42266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005067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