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9364004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2232141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0675382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3216739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67082094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76184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0225914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9602104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4422223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3540249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3319362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83733246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5747652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4978750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05157668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48529170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5956770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07308003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3759076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23153418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136177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65766888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2395242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4280536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2148663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69940962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