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0051093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184021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5069542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588481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4073452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511309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5136727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036535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0753439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097045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740514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5761011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4785754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987681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752680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7634337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794170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8192868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7133441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319156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7193259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5344557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2110958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590600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0388222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1587862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