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6338515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5979171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1418495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8767028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3335339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8610010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7609680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7576976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1367485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8144084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1671442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5232448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1152289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1746836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7649173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8717586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3684791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9289874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0962143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0477575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1126826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2123261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5853025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5135207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1844969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830354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