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7370098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7392896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63807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2472500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9784330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8427621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2439567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4507129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6910692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999082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12751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229788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120008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158940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788208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4625332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673851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0488175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1924968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945352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9163951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579804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0692949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0775531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0798681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165801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