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7017861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0569047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4469880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0791612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1735311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2932192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8702033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443958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0822196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8184926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7799738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3493623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5320017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1314252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5184977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0991233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6408490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5850392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8774036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7650169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1382880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5972770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3045743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8820573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0235717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8120828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7459882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7938386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7262497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7282935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2905761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2660313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8611100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9185053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1754407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7959677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4464635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9371907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9945276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9423748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2708580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0564048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1444941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8250097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8107161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301497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797588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744829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4942603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6262640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4875201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5133847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5160873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1728379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9508348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2777374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5324589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