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7226370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3988322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1003454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9791442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8776781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0545086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0208905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312701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6443311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4086765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8021535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7030253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8746825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5140244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9997396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140500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533793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7370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689849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6484887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159944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4025248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947268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98418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5426355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644822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