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63359757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74864774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14574086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03049499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5408412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9901577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90956797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4104577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89193226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02181674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02725838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52815228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24776814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50606994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7632506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82685721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9723060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36987117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86634004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9929224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51779410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5162077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49398471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71217731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05990632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2345497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