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8964526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81835233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8177133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0677071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1401983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8332742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5266199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9976690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4959392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632511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8867030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941523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6601625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5730592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8061866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7038109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274745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7281800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5630200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6660555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8969576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2079646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9998242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6459366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1002520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1041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