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77408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17036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6231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106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31252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18696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46291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76995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9936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89224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18137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26390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16085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71916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21193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47524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82118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35041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57231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707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84467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81240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76684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56140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4821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71831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87232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08214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0888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01817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1244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009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61629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77614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59659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46287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56628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53968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15419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19917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260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00018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77418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73750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