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62403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49819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1954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0320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70983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42860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36769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6636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84798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6952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22919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41222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01100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67273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84588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87598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74987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87897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53994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77878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18490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08338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49139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50480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71850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64046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22632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09729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22603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24644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58363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95420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57102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17312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49363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5245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64703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8213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98651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36162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091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0008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5596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92265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31749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08838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73121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98204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7477144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79664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82727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22236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15472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83420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55845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9435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