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782830039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700262912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954250566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970806765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2140915853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163118954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839884992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905723265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2036317462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616421990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2094754033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824274496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377808059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638640844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633300037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256173330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668946203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800519798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883801826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942578345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224989676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736157768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722354520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801971001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303873822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695096012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511681405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930563781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233644437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925619515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027715983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612217015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735337927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961158863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041828323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872202658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907326459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988894605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755838246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281784897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140258735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570795161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253204476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454391780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892709504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390408543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2118192894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138065981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218618823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966055496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509612053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362883777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142565664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030024194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963311363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705391781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