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340941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59392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64540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813514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23857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55833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49626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001205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10956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0714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57851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62498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832925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