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09021767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8692758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53466736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17013104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48641903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0400141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7928893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13148080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18788227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78818668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2824053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15790323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2053001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9794453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8580061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11620598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291890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3024394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34436950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24516224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62761739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245212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93961331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5023804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85347667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08743371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