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3453738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306912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0404186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0664630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1263169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9055554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0523689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9848663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4841873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1663805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6645657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4564363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6521992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7924988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912953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9652176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2845572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0603938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687150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0933541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606238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211747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580211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9915201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2461945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10325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