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8146396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1267127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2568088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3127648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4658959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3442744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7948991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1717863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1060542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1783499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3622039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9240792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1448453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715776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4995540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9298276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1152144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1954743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9607755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12416172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6348039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1838284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2312054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7625947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0440977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920245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