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166079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7569761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8128880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1002295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3785746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4927434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0622199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8208491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5274105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969438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773806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3249926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2900436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4527872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9869273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465013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255617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9561787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9768127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027354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5876767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5520074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8436003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436561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786628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993902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