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63859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38096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481270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14687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172606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125647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47514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72549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589287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959943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791998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702082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199471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273941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799944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504129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676719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34351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861281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055975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927235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900761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9912684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92826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646177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466151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