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92398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694564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31362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417203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02758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427562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00306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77000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8389799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99946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26939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164103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716915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81590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24230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842503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01812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24030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426574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57714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02026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408543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370853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93658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1942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830415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