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5884437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314828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8922961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8115566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339123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5076518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235668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5347472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8080564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2077110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094995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527381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791540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8780715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6257107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0650618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8365031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5799243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6250160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0972186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3432316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6915051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6392729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0998248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4054036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160661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