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0706613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60710749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51489821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6832987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70149668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54227396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1063661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42996260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84179252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74722619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6338061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843355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8734412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41233519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61476059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2897849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62975330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9236209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31543718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33062035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8443281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31933064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1105309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89620686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66659866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8296766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