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5969956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8933202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2029957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0183067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8198838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3697961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6574342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933588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6688072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2520152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614761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1764872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3332252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1335048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5088182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030019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0019215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5084502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5621119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7249084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6726751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0781945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9458164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4781633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8676605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0270128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9428084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3614346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1388623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7546683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0840273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7089565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4350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9784666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6423357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5469402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9504769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0100832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7696912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7940594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2221455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1214126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9026756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1373100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8971498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2884704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9852008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7166335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4235649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5339926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208717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3748037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4988762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4016093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3249756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2744926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3697767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