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703181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0075315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301184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350456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869593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956194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163732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0884669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2858965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5932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991977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4989974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9972309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45092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895373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589996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169611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631160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254329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5486159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4516198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7525871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83783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478722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3585154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1743096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