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440036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40409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023187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919978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507652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679204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124366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1761421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6039933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974870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383955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0900540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309470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332565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416730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490364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843445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922224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840508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185121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29808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394540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974441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490150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214177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756503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