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9401199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7530183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4091689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2578821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2999535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2055527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5875773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8909914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6878486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190030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532596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5522977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2096295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7168034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91603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7796842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1693480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6673818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1770198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1482723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1461626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3029060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162598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2471731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3206429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720479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