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58957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65479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63826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4894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6865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17186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44881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36193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91062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588191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15097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66006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14904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16676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59088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89656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954886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82876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05918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83669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16660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89543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529647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14492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36082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08826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57544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31506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67351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7667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4060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40050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93013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44700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20220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20321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73397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43400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62036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60434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61717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12021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8483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83657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