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7250545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2093469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5161281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0089325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7462634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393781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9657847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1155812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851413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7112105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994731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1605810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505230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0341925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3636766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0373797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6669153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9411756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538754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0144096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1410917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5443516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8983869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4523243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3240923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8320154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6944965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814990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7998376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9855380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5307907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8799374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6660919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503154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087161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1603836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316581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4060456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3667188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3154735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7614505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5815839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4678667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1696033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5263432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8284106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9067464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3533216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0199486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0578467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879889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2856959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9544780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3389193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8669336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1326711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