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84273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455120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36004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25054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2502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59325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75488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93989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59308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11977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12155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31213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40517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582470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33999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83351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02440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46623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36854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59008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50855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88662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91871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6151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33436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88521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73716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23887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42123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88007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11178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416663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1963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36374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60646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52787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79186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78828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688479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75354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8401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67558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53876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20081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044858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13063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05793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07198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569748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6720446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842330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345792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8217629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919280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8445923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1432125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