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394738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559857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655160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4302434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128641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336927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3693647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199373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296899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936383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94640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405156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5296065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