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467929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448670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296340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634145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35675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006120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08227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8089082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9995531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879640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878584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111480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941177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6393127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988793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391493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76659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28776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1099104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672922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170162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2960108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589833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542883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9143768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178338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