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6228419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2440837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2238887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008454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5614950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4526525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412377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2152025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4783469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4790529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5687318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5903475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5124517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3478888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160339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2010085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465209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3609041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9900465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1671057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0465801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092419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452168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271390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166868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32180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