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700865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471171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056285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398453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803864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594837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233137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9018705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037747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7573101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7417373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6050338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6081069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44273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8399236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14519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124978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846223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59918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573332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777528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8053636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6799850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360452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705652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66030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