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852899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76706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726359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493741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15971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371856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808886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69867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808307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267478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56409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2313288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4696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4036524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4341781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32942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346670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113458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37888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667689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05435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06843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26026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431796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9873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69121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