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79155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358405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9235386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993525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337285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92974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257903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916707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190845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466530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3672001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824875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632950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082390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10834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1791467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5197641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596323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61479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779799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254212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319082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1571270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2730833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413462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259651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