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36786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397567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56015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441647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21917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189831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8077269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52840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41570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9854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14021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357969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05232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749855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716932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630489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3879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133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359025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724387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94844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36973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019193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21538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69515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54363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