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191060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826762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884999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708796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89697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237131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556648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53299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92412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523617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951774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36493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15625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555232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5760526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6233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578298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6355916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062305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682764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693221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281408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38082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6197365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440763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70839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