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3311046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9290585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45329484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10745129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0814664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73590412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11703574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91423563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633301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62934210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6958168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2896598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86978206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43238936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11653745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0049578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61093374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7673683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61522918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51629701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7004783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71842968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9821865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40224994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4007688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1433671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